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7. Pravilnika o rokovima i postupcima praćenja i izvješćivanja o provedbi akata strateškog planiranja od nacionalnog značaja i od značaja za jedinice lokalne i područne (regionalne) samouprave (Narodne novine, broj 44/23) i članka 35. Statuta Grada Ivanić-Grada (Službeni glasnik Grada Ivanić-Grada, broj 01/21, 04/22), Gradsko vijeće Grada Ivanić-Grada na svojoj __. sjednici, održanoj dana ____________ 2025. godine, donijelo je sljedeć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Z A K LJ U Č A 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prihvaćanju </w:t>
      </w:r>
      <w:bookmarkStart w:id="0" w:name="_Hlk130547801"/>
      <w:r>
        <w:rPr>
          <w:rFonts w:eastAsia="Times New Roman" w:cs="Arial" w:ascii="Arial" w:hAnsi="Arial"/>
          <w:b/>
          <w:sz w:val="24"/>
          <w:szCs w:val="24"/>
          <w:lang w:eastAsia="hr-HR"/>
        </w:rPr>
        <w:t>Izvješća o provedbi Plana razvoja Grada Ivanić-Grada za razdoblje od 2021. do 2027. godine za 2024. godin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End w:id="0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prihvaća Izvješće o provedbi Plana razvoja Grada Ivanić-Grada za razdoblje od 2021. do 2027. godine, za 2024. godinu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Izvješće iz točke I. ovoga Zaključka dostavit će se putem lokalnog koordinatora regionalnom koordinatoru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j Zaključak stupa na snagu prvoga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ab/>
        <w:tab/>
        <w:tab/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____________ 2025.                          Željko Pongrac, pravnik kriminalist 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00:00Z</dcterms:created>
  <dc:creator>Laura Vostinic</dc:creator>
  <dc:description/>
  <cp:keywords/>
  <dc:language>en-US</dc:language>
  <cp:lastModifiedBy>Marina Siprak</cp:lastModifiedBy>
  <dcterms:modified xsi:type="dcterms:W3CDTF">2025-06-23T11:57:00Z</dcterms:modified>
  <cp:revision>3</cp:revision>
  <dc:subject/>
  <dc:title/>
</cp:coreProperties>
</file>